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Историјски развој фармакологије и фармације – глинена таблица из Нип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Историјски развој фармакологије и фармације – значај древне цивилизације Асири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Историјски развој фармакологије и фармације – Едвин Смитов папиру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Историјски развој фармакологије и фармације – Еберсов папиру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Историјски развој фармакологије и фармације – развој традиционалне кинеске медиц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Историјски развој фармакологије и фармације – медицина старе Инди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Историјски развој фармакологије и фармације – медицина старе Грчке –Ескулап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Историјски развој фармакологије и фармације – медицина старе Грчке – Хипокра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Историјски развој фармакологије и фармације – медицина старе Грчке – развој ботаник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Историјски развој фармакологије и фармације – </w:t>
      </w:r>
      <w:r>
        <w:rPr>
          <w:rFonts w:cs="Times New Roman" w:ascii="Times New Roman" w:hAnsi="Times New Roman"/>
          <w:sz w:val="24"/>
          <w:szCs w:val="24"/>
          <w:lang w:val="sr-Latn-RS"/>
        </w:rPr>
        <w:t>De Materia Medic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1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RS"/>
        </w:rPr>
        <w:t>Клаудијус Гале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вицена, Медицински кано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ериод ренесансе, Парацелсу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лопатија и хомеопатија,</w:t>
      </w:r>
      <w:r>
        <w:rPr>
          <w:rFonts w:eastAsia="+mj-ea" w:cs="Times New Roman" w:ascii="Times New Roman" w:hAnsi="Times New Roman"/>
          <w:b/>
          <w:bCs/>
          <w:color w:val="CA00CA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Samuel Hahnem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ерија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3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Франсао Маженд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19.-ом веку -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Rudolf Richard Buchhei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RS"/>
        </w:rPr>
        <w:t>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развој модерне фармакологије, </w:t>
      </w:r>
      <w:r>
        <w:rPr>
          <w:rFonts w:cs="Times New Roman" w:ascii="Times New Roman" w:hAnsi="Times New Roman"/>
          <w:sz w:val="24"/>
          <w:szCs w:val="24"/>
          <w:lang w:val="sr-CS"/>
        </w:rPr>
        <w:t>Освалд Шмидебер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sr-RS"/>
        </w:rPr>
        <w:t>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19.-ом веку – најзначајнија открића активних принципа и нових леко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најзначајнија открића у 20.-ом ве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значај открића Пола Ерли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9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.-ом веку – најзначајнија открића у области неуротрансмисиј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0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.-ом веку – синтеза антималарика и сулфаноми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 Историјски развој фармакологије и фа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20.-ом веку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Здравствени системи – организација, структура здравствених систе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42:00Z</dcterms:created>
  <dc:creator>Author</dc:creator>
  <dc:description/>
  <dc:language>en-US</dc:language>
  <cp:lastModifiedBy>Marina Kostic</cp:lastModifiedBy>
  <dcterms:modified xsi:type="dcterms:W3CDTF">2023-09-07T10:42:00Z</dcterms:modified>
  <cp:revision>2</cp:revision>
  <dc:subject/>
  <dc:title/>
</cp:coreProperties>
</file>